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Digest  </w:t>
      </w:r>
      <w:r>
        <w:rPr>
          <w:rFonts w:cs="宋体;SimSun" w:ascii="宋体;SimSun" w:hAnsi="宋体;SimSun"/>
          <w:color w:val="000000"/>
          <w:sz w:val="24"/>
          <w:szCs w:val="24"/>
        </w:rPr>
        <w:t>1.17-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8-2006 Gisle Aas.</w:t>
      </w:r>
    </w:p>
    <w:p>
      <w:pPr>
        <w:pStyle w:val="Normal"/>
        <w:spacing w:lineRule="exact" w:line="420"/>
        <w:rPr>
          <w:rFonts w:ascii="Arial" w:hAnsi="Arial" w:cs="Arial"/>
        </w:rPr>
      </w:pPr>
      <w:r>
        <w:rPr>
          <w:rFonts w:cs="Arial" w:ascii="Arial" w:hAnsi="Arial"/>
        </w:rPr>
        <w:t>Copyright 1995-1996 Neil Winton.</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gTV1piqIWfJr5WmRw6p6cD8+2CIlbz2+t/NUBmJ1UtoK0jQaLt2LBBammXGjDhmA2XLsn
fT+/rnydsqq9Nbya/kyCbhQAPWqUvOtRWqEP+0nTqOo7bU0MiP29Z4pGvhVRVk74z5AjrLps
kgcWyhfaSSOVWb9t5jBJwiidzLVsUEIIpc0WlRreolVf1wFNii/0CygcchcQb8ZmB/Xxhxzy
54V4t1CBjlnT7LNqEf</vt:lpwstr>
  </property>
  <property fmtid="{D5CDD505-2E9C-101B-9397-08002B2CF9AE}" pid="3" name="_2015_ms_pID_7253431">
    <vt:lpwstr>1Wk2OhtjBBSSalSlPsemyInSyJmED6smI4a2F6pF1+WnYGlSqo6AbX
NKgHFQo1G/dd01NnEJFpVca7WoiYTaAhTRWciyV/wzTES1WFydn4Ydt7/c8Kf18dp8agn/hh
XIpM2ZIRoJZvapsBM3sAZCHI7ELiQnJmyq/8bCHSZ5mVFTSHigKioiMSjnK8OdeeQF3Q4sPT
nbK1Gaqzv6HsXMxr7PNNpA2SwzIQtHrCljWN</vt:lpwstr>
  </property>
  <property fmtid="{D5CDD505-2E9C-101B-9397-08002B2CF9AE}" pid="4" name="_2015_ms_pID_7253431_00">
    <vt:lpwstr>_2015_ms_pID_7253431</vt:lpwstr>
  </property>
  <property fmtid="{D5CDD505-2E9C-101B-9397-08002B2CF9AE}" pid="5" name="_2015_ms_pID_7253432">
    <vt:lpwstr>//A7EO9IJJSTyjQTpjV6TC68J0NF1cU8Tqkc
oOY/RsKHk9TghIUDSL/bAVSYU/P/KQb+rVW+V+19nPothUxl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